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</w:rPr>
        <w:t>Załącznik nr 5 do WUZS TW/22/ZS/25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UMOWA nr TW/22/ZS/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wzór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……………………………. w Oleśnicy pomiędzy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ejską Gospodarką Komunalną Sp. z o.o. z siedzibą w Oleśnicy przy </w:t>
        <w:br/>
        <w:t>ul. 11 Listopada 17, wpisaną do Krajowego Rejestru Sądowego - Rejestru Przedsiębiorców nr KRS 0000144423 w Sądzie Rejonowym dla Wrocławia - Fabrycznej we Wrocławiu, IX Wydział Gospodarczy Krajowego Rejestru Sądowego, zwaną dalej „Zamawiającym”, reprezentowaną przez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demara Zarębskiego  - Preze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ławomira Wersa             - Prokuren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w dalszej części „ Wykonawcą ”  reprezentowanym przez:</w:t>
        <w:br/>
        <w:t xml:space="preserve">       1. …………………………………….</w:t>
        <w:br/>
        <w:t xml:space="preserve">       2. …………………………………….</w:t>
      </w:r>
    </w:p>
    <w:p>
      <w:pPr>
        <w:pStyle w:val="Normal"/>
        <w:rPr>
          <w:rFonts w:ascii="Arial" w:hAnsi="Arial" w:cs="Arial"/>
          <w:color w:val="EE0000"/>
        </w:rPr>
      </w:pPr>
      <w:r>
        <w:rPr>
          <w:rFonts w:cs="Arial" w:ascii="Arial" w:hAnsi="Arial"/>
          <w:color w:val="EE0000"/>
        </w:rPr>
      </w:r>
    </w:p>
    <w:p>
      <w:pPr>
        <w:pStyle w:val="Normal"/>
        <w:rPr>
          <w:rFonts w:ascii="Arial" w:hAnsi="Arial" w:cs="Arial"/>
          <w:color w:val="EE0000"/>
        </w:rPr>
      </w:pPr>
      <w:r>
        <w:rPr>
          <w:rFonts w:cs="Arial" w:ascii="Arial" w:hAnsi="Arial"/>
          <w:color w:val="EE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</w:rPr>
        <w:t>Umowa jest następstwem wyboru oferty Wykonawcy w postępowaniu o udzielenie zamówienia sektorowego o oznaczeniu TW/22/ZS/25, prowadzonego w formie elektronicznej w drodze zapytania ofertowego za pośrednictwem platformy zakupowej (</w:t>
      </w:r>
      <w:bookmarkStart w:id="0" w:name="_Hlk182309047"/>
      <w:r>
        <w:rPr>
          <w:rFonts w:cs="Arial" w:ascii="Arial" w:hAnsi="Arial"/>
        </w:rPr>
        <w:t xml:space="preserve">ID </w:t>
      </w:r>
      <w:bookmarkEnd w:id="0"/>
      <w:r>
        <w:rPr>
          <w:rFonts w:cs="Arial" w:ascii="Arial" w:hAnsi="Arial"/>
        </w:rPr>
        <w:t>1218421) w oparciu o Regulamin udzielania zamówień publicznych wyłączonych ze stosowania ustawy - Prawo zamówień publicznych  przez Miejską Gospodarkę Komunalną Spółkę z o.o. w Oleśnicy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ArialMT;MS Mincho" w:cs="Arial" w:ascii="Arial" w:hAnsi="Arial"/>
        </w:rPr>
        <w:t xml:space="preserve">Przedmiotem zamówienia jest </w:t>
      </w:r>
      <w:r>
        <w:rPr>
          <w:rFonts w:cs="Arial" w:ascii="Arial" w:hAnsi="Arial"/>
          <w:b/>
          <w:bCs/>
        </w:rPr>
        <w:t>Wymiana i standaryzacja szaf sterowniczych Przepompowni Ścieków będących w eksploatacji MGK Sp. z o.o. w Oleśnicy oraz migracja wizualizacji ich procesów do istniejącego systemu SCADA w ramach II etapu wykonania systemu monitoringu i sterowania pracą przepompowni ściekó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</w:rPr>
        <w:t>Zamówienie jest następstwem planów inwestycyjnych Zamawiającego i obejmuje zakrese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ianę szaf sterowniczych i włączenie do istniejącego systemu (SCADA) monitoringu i sterowania pracą przepompowni ścieków obiektów tj.: PŚ Stawowa, PŚ Wądoły, PŚ Trakcyjna, PŚ Żwirki i Wigury, PŚ Ludwikowska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daryzację szaf sterowniczych i włączenie do istniejącego systemu (SCADA) monitoringu i sterowania pracą przepompowni ścieków obiektów tj.: PŚ Leśna, PŚ Pl. Fatimski, PŚ Szalet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daryzację szaf sterowniczych i stosowne zmiany w istniejącym systemie (SCADA) monitoringu i sterowania pracą przepompowni ścieków na obiektach tj.: PŚ Bursztynowa, PŚ Kusocińskiego, PŚ Ogrodowa, PŚ Strefowa, PŚ Słonecznikowa.</w:t>
      </w:r>
    </w:p>
    <w:p>
      <w:pPr>
        <w:pStyle w:val="Normal"/>
        <w:numPr>
          <w:ilvl w:val="1"/>
          <w:numId w:val="6"/>
        </w:numPr>
        <w:jc w:val="both"/>
        <w:rPr/>
      </w:pPr>
      <w:bookmarkStart w:id="1" w:name="_Hlk177463558"/>
      <w:bookmarkStart w:id="2" w:name="_Hlk149134027"/>
      <w:bookmarkEnd w:id="2"/>
      <w:r>
        <w:rPr>
          <w:rFonts w:cs="Arial" w:ascii="Arial" w:hAnsi="Arial"/>
        </w:rPr>
        <w:t xml:space="preserve">Szczegółowy opis przedmiotu zamówienia </w:t>
      </w:r>
      <w:bookmarkEnd w:id="1"/>
      <w:r>
        <w:rPr>
          <w:rFonts w:cs="Arial" w:ascii="Arial" w:hAnsi="Arial"/>
        </w:rPr>
        <w:t xml:space="preserve">został określony w </w:t>
      </w:r>
      <w:bookmarkStart w:id="3" w:name="_Hlk95478837"/>
      <w:r>
        <w:rPr>
          <w:rFonts w:cs="Arial" w:ascii="Arial" w:hAnsi="Arial"/>
        </w:rPr>
        <w:t>załączniku nr</w:t>
      </w:r>
      <w:bookmarkStart w:id="4" w:name="_Hlk149119232"/>
      <w:bookmarkEnd w:id="3"/>
      <w:r>
        <w:rPr>
          <w:rFonts w:cs="Arial" w:ascii="Arial" w:hAnsi="Arial"/>
        </w:rPr>
        <w:t> 6</w:t>
      </w:r>
      <w:r>
        <w:rPr>
          <w:rFonts w:cs="Arial" w:ascii="Arial" w:hAnsi="Arial"/>
          <w:color w:val="EE0000"/>
        </w:rPr>
        <w:t> </w:t>
      </w:r>
      <w:r>
        <w:rPr>
          <w:rFonts w:cs="Arial" w:ascii="Arial" w:hAnsi="Arial"/>
        </w:rPr>
        <w:t>do WUZS</w:t>
      </w:r>
      <w:bookmarkEnd w:id="4"/>
      <w:r>
        <w:rPr>
          <w:rFonts w:cs="Arial" w:ascii="Arial" w:hAnsi="Arial"/>
        </w:rPr>
        <w:t xml:space="preserve"> i został udostępniony Wykonawcy na etapie postępowania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bookmarkStart w:id="5" w:name="_Hlk149134027"/>
      <w:bookmarkStart w:id="6" w:name="_Hlk149134065"/>
      <w:bookmarkEnd w:id="5"/>
      <w:bookmarkEnd w:id="6"/>
      <w:r>
        <w:rPr>
          <w:rFonts w:cs="Arial" w:ascii="Arial" w:hAnsi="Arial"/>
        </w:rPr>
        <w:t>Oferta Wykonawcy stanowi integralną cześć umowy jako załącznik nr 1 do umowy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bookmarkStart w:id="7" w:name="_Hlk149134065"/>
      <w:bookmarkStart w:id="8" w:name="_Hlk149134324"/>
      <w:bookmarkEnd w:id="7"/>
      <w:bookmarkEnd w:id="8"/>
      <w:r>
        <w:rPr>
          <w:rFonts w:cs="Arial" w:ascii="Arial" w:hAnsi="Arial"/>
        </w:rPr>
        <w:t>Prace należy prowadzić mając na uwadze pierwszeństwo zapewnienia ciągłości odprowadzania ścieków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materiały niezbędne do wykonania prac w zakresie objętym zamówieniem zabezpiecza Wykonawca.</w:t>
      </w:r>
    </w:p>
    <w:p>
      <w:pPr>
        <w:pStyle w:val="Normal"/>
        <w:jc w:val="both"/>
        <w:rPr>
          <w:rFonts w:ascii="Arial" w:hAnsi="Arial" w:cs="Arial"/>
          <w:color w:val="EE0000"/>
        </w:rPr>
      </w:pPr>
      <w:r>
        <w:rPr>
          <w:rFonts w:cs="Arial" w:ascii="Arial" w:hAnsi="Arial"/>
          <w:color w:val="EE0000"/>
        </w:rPr>
      </w:r>
    </w:p>
    <w:p>
      <w:pPr>
        <w:pStyle w:val="Normal"/>
        <w:jc w:val="center"/>
        <w:rPr>
          <w:rFonts w:ascii="Arial" w:hAnsi="Arial" w:cs="Arial"/>
        </w:rPr>
      </w:pPr>
      <w:bookmarkStart w:id="9" w:name="_Hlk149134324"/>
      <w:bookmarkEnd w:id="9"/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1"/>
        </w:numPr>
        <w:jc w:val="both"/>
        <w:rPr/>
      </w:pPr>
      <w:bookmarkStart w:id="10" w:name="_Hlk149134606"/>
      <w:bookmarkEnd w:id="10"/>
      <w:r>
        <w:rPr>
          <w:rFonts w:cs="Arial" w:ascii="Arial" w:hAnsi="Arial"/>
        </w:rPr>
        <w:t>Wykonawca zobowiązuje się do wykonania przedmiotu umowy w terminie 90 dni od dnia podpisania umowy.</w:t>
      </w:r>
    </w:p>
    <w:p>
      <w:pPr>
        <w:pStyle w:val="Normal"/>
        <w:numPr>
          <w:ilvl w:val="0"/>
          <w:numId w:val="1"/>
        </w:numPr>
        <w:jc w:val="both"/>
        <w:rPr/>
      </w:pPr>
      <w:bookmarkStart w:id="11" w:name="_Hlk149134606"/>
      <w:bookmarkEnd w:id="11"/>
      <w:r>
        <w:rPr>
          <w:rFonts w:cs="Arial" w:ascii="Arial" w:hAnsi="Arial"/>
        </w:rPr>
        <w:t>Zamawiający przekaże dokumentacje obiektów objętych postępowaniem w zakresie jakim dysponuje, niezwłocznie, na wezwanie Wykonawc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amawiający zapewni fizyczny dostęp do obiektów objętych postępowaniem niezwłocznie, na wezwanie Wykonawcy na warunkach ustalonych między stronam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dostępni Wykonawcy karty SIM (w usłudze mtm, w prywatnym APN, ze stałym adresem IP, z transferem danych w ilości min. 5 GB/miesiąc) w ilości 8 sz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Razem z wnioskiem o dokonanie odbioru końcowego robót, złożonego w terminie określonym w punkcie 1 Wykonawca przekaże Zamawiającemu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atesty, certyfikaty lub deklaracje zgodności na wbudowane materiały z oświadczeniem o ich wbudowaniu w ramach przedmiotowego zadania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dy źródłowe wszystkich sterowników na nośniku elektronicznym (pendrive, CD)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przeniesieniu praw autorskich dot. oprogramowania sterowników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a podjęcie działań w zakresie usunięcia wad w terminie 7 dni od otrzymania zgłoszenia drogą mailową.</w:t>
      </w:r>
    </w:p>
    <w:p>
      <w:pPr>
        <w:pStyle w:val="Normal"/>
        <w:jc w:val="center"/>
        <w:rPr>
          <w:rFonts w:ascii="Arial" w:hAnsi="Arial" w:cs="Arial"/>
          <w:color w:val="EE0000"/>
        </w:rPr>
      </w:pPr>
      <w:r>
        <w:rPr>
          <w:rFonts w:cs="Arial" w:ascii="Arial" w:hAnsi="Arial"/>
          <w:color w:val="EE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osoby odpowiedzialne za realizację umowy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strony Zamawiającego: 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- …………………………, numer telefonu …………., adres e-mail: …………….,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- ………….…….….……, numer telefonu …………., adres e-mail: ……………..,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strony Wykonawcy: 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.., numer telefonu ………………., adres e-mail: …………,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.., numer telefonu ………………., adres e-mail: …………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 wykonanie usług stanowiących przedmiot niniejszej umowy Zamawiający zapłaci Wykonawcy wynagrodzenie ryczałtowe zgodnie z ofertą, w wysokości netto: ……..……………....PLN + należny podatek VAT ……………….PLN, ogółem brutto:……………………PLN, słownie:  ………………………………………..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rony przewidują fakturowanie częściowe za wykonane i odebrane protokołem częściowym/końcowym etapy robó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ę wystawienia faktury stanowi protokół częściowy/końcowy odbioru robót sporządzony przez stro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nagrodzenie za usług płatne będzie przelewem z rachunku Zamawiającego w terminie 30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>dni od daty doręczenia faktury, na konto wskazane przez Wykonawcę.</w:t>
      </w:r>
    </w:p>
    <w:p>
      <w:pPr>
        <w:pStyle w:val="Normal"/>
        <w:rPr>
          <w:rFonts w:ascii="Arial" w:hAnsi="Arial" w:cs="Arial"/>
          <w:color w:val="EE0000"/>
        </w:rPr>
      </w:pPr>
      <w:r>
        <w:rPr>
          <w:rFonts w:cs="Arial" w:ascii="Arial" w:hAnsi="Arial"/>
          <w:color w:val="EE0000"/>
        </w:rPr>
      </w:r>
    </w:p>
    <w:p>
      <w:pPr>
        <w:pStyle w:val="Normal"/>
        <w:jc w:val="center"/>
        <w:rPr>
          <w:rFonts w:ascii="Arial" w:hAnsi="Arial" w:cs="Arial"/>
          <w:color w:val="EE0000"/>
        </w:rPr>
      </w:pPr>
      <w:r>
        <w:rPr>
          <w:rFonts w:cs="Arial" w:ascii="Arial" w:hAnsi="Arial"/>
          <w:color w:val="EE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osiadania ubezpieczenia od odpowiedzialności cywilnej w zakresie prowadzonej działalności gospodarczej w wysokości co najmniej wartości brutto przedmiotu umowy, ważnego w okresie realizacji umowy.</w:t>
      </w:r>
    </w:p>
    <w:p>
      <w:pPr>
        <w:pStyle w:val="Normal"/>
        <w:jc w:val="center"/>
        <w:rPr>
          <w:rFonts w:ascii="Arial" w:hAnsi="Arial" w:cs="Arial"/>
          <w:color w:val="EE0000"/>
        </w:rPr>
      </w:pPr>
      <w:r>
        <w:rPr>
          <w:rFonts w:cs="Arial" w:ascii="Arial" w:hAnsi="Arial"/>
          <w:color w:val="EE000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zabezpieczenia należytego wykonania umowy ustala się w wysokości ………………… PLN /słownie: …………………………………………….…………  co stanowi 5% wynagrodzenia brutto określonego w § 4 ust.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wróci Wykonawcy zabezpieczenie w następujących terminach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stanowiącą 70% wielkości zabezpieczenia określonego w pkt. 1, tj. kwotę ………………….. PLN (słownie: ……………….….. złotych) w terminie 30 dni po dokonaniu końcowego  odbioru robót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część stanowiącą 30% wielkości zabezpieczenia określonego w pkt. 1, tj. kwotę ………………….. PLN (słownie: …………………..….. złotych) – pozostawioną na zabezpieczenie roszczeń z tytułu gwarancji usunięcia wad i usterek – w terminie 15 dni po upływie okresu, o którym  mowa w § 7 pkt. 1 i ostatecznym odbiorze robót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zostało wniesione w formie …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color w:val="EE0000"/>
        </w:rPr>
        <w:br/>
      </w:r>
      <w:r>
        <w:rPr>
          <w:rFonts w:cs="Arial" w:ascii="Arial" w:hAnsi="Arial"/>
        </w:rPr>
        <w:t>§ 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ykonawca na wykonany zakres robót udzieli </w:t>
      </w:r>
      <w:r>
        <w:rPr>
          <w:rFonts w:cs="Arial" w:ascii="Arial" w:hAnsi="Arial"/>
          <w:b/>
        </w:rPr>
        <w:t xml:space="preserve">…….. </w:t>
      </w:r>
      <w:r>
        <w:rPr>
          <w:rFonts w:cs="Arial" w:ascii="Arial" w:hAnsi="Arial"/>
        </w:rPr>
        <w:t>miesięcznej gwarancji, licząc od dnia odbioru końcowego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wca wystawi dokumenty gwarancyjne, które zostaną wydane Zamawiającemu przy podpisywaniu protokołu potwierdzającego odbiór końc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wca w okresie trwania gwarancji zapewnia podjęcie działań awaryjnych w terminie 2 dni roboczych od otrzymania zgłoszenia drogą mailową.</w:t>
      </w:r>
    </w:p>
    <w:p>
      <w:pPr>
        <w:pStyle w:val="Normal"/>
        <w:jc w:val="both"/>
        <w:rPr>
          <w:color w:val="EE0000"/>
        </w:rPr>
      </w:pPr>
      <w:r>
        <w:rPr>
          <w:rFonts w:eastAsia="Arial" w:cs="Arial" w:ascii="Arial" w:hAnsi="Arial"/>
          <w:color w:val="EE0000"/>
        </w:rPr>
        <w:t xml:space="preserve">    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Za niedotrzymanie warunków umowy, a w szczególności z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rzez Zamawiającego z winy Wykonawcy, Wykonawca zapłaci Zamawiającemu karę w wysokości 10% wynagrodzenia ryczałtowego brutt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dstąpienie od umowy przez Wykonawcę z winy Zamawiającego, Zamawiający zapłaci Wykonawcy karę w wysokości 10% wynagrodzenia ryczałtowego brutt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zwłokę w wykonaniu przedmiotu umowy z winy Wykonawcy, Wykonawca zapłaci Zamawiającemu karę w wysokości 0,1% wynagrodzenia ryczałtowego brutto za każdy dzień zwłoki, liczony od dnia określonego dla zakończenia prac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zwłokę w usunięciu wad i usterek, Wykonawca zapłaci Zamawiającemu karę w wysokości 0,1% wynagrodzenia ryczałtowego brutto za każdy dzień zwłoki, liczony od daty powiadomienia Wykonawcy o ich zaistnieniu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. Strony mogą dochodzić odszkodowania uzupełniającego, jeżeli kara umowna nie pokrywa poniesionej szkody.</w:t>
      </w:r>
    </w:p>
    <w:p>
      <w:pPr>
        <w:pStyle w:val="Normal"/>
        <w:jc w:val="center"/>
        <w:rPr>
          <w:rFonts w:ascii="Arial" w:hAnsi="Arial" w:cs="Arial"/>
          <w:color w:val="EE0000"/>
        </w:rPr>
      </w:pPr>
      <w:r>
        <w:rPr>
          <w:rFonts w:cs="Arial" w:ascii="Arial" w:hAnsi="Arial"/>
          <w:color w:val="EE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wentualna zmiana niniejszej umowy może nastąpić za zgodą obydwu stron, wyrażoną na piśmie w formie aneksu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mają zastosowanie przepisy Kodeksu Cywilnego, a sprawy sporne rozstrzygane będą przez właściwy rzeczowo Sąd z siedzibą właściwą dla Zamawiającego, po wyczerpaniu drogi postępowania reklamacyj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</w:rPr>
        <w:t>Umowę sporządzono w 2 jednobrzmiących egzemplarzach z przeznaczeniem po 1 egzemplarzu dla Wykonawcy i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bookmarkStart w:id="12" w:name="_Hlk149134671"/>
      <w:bookmarkEnd w:id="12"/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ta Wykonawcy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  <w:bookmarkStart w:id="13" w:name="_Hlk149134671"/>
      <w:bookmarkStart w:id="14" w:name="_Hlk149134671"/>
      <w:bookmarkEnd w:id="14"/>
    </w:p>
    <w:p>
      <w:pPr>
        <w:pStyle w:val="Normal"/>
        <w:ind w:left="360" w:hanging="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ZAMAWIAJĄCY                                                      WYKONAWCA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851" w:footer="6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w:rPr>
        <w:rFonts w:cs="Arial" w:ascii="Arial" w:hAnsi="Arial"/>
        <w:i/>
        <w:sz w:val="18"/>
        <w:szCs w:val="18"/>
      </w:rPr>
      <w:t xml:space="preserve">Wykonanie systemu monitoringu i sterowania pracą przepompowni ścieków – etap II – TW/22/ZS/25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6065</wp:posOffset>
              </wp:positionH>
              <wp:positionV relativeFrom="paragraph">
                <wp:posOffset>41275</wp:posOffset>
              </wp:positionV>
              <wp:extent cx="57150" cy="130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3.25pt;mso-position-vertical-relative:text;margin-left:52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174"/>
        </w:tabs>
        <w:ind w:left="1174" w:hanging="454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266"/>
        </w:tabs>
        <w:ind w:left="493" w:firstLine="22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3">
    <w:name w:val="WW8Num30z3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2">
    <w:name w:val="WW8Num3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Arial" w:hAnsi="Arial"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Aria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52:00Z</dcterms:created>
  <dc:creator>Danuta Krajewska</dc:creator>
  <dc:description/>
  <cp:keywords/>
  <dc:language>en-US</dc:language>
  <cp:lastModifiedBy>Radosław Wapiński</cp:lastModifiedBy>
  <cp:lastPrinted>2017-07-20T08:00:00Z</cp:lastPrinted>
  <dcterms:modified xsi:type="dcterms:W3CDTF">2025-12-03T09:45:00Z</dcterms:modified>
  <cp:revision>24</cp:revision>
  <dc:subject/>
  <dc:title>Załącznik nr 5</dc:title>
</cp:coreProperties>
</file>